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ILIDADES (interna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TALEZAS (interna)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Falta de conocimientos ecológicos de la especie limitando así las practicas adecuadas para conservar y restaurar los bosques naturales de pinabete 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>Falta de programas de divulgación y sensibilización sobre causas y efectos del manejo inadecuado del pinabet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>Falta de financiamiento para programas de conservación y manejo de recursos naturales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REFUERZO CON SEMILLAS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Producción abundante de semillas cada 2 ó 3 años 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>Bajo porcentaje de semillas viables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>Bajo porcentaje de germinación de las semillas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>Poca variabilidad genética intrapoblacional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>Variación fenológica entre poblaciones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>Condiciones microclimáticas condicionantes de la germinación en cada población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REFUERZO CON INDIVIDUOS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>Alto porcentaje de mortalidad de plántulas al ser removidas del sitio de germinación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Bosque de propiedad municipal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Interés de las comunidades y gobiernos municipales por recuperar el bosque y la conservación de sus recursos naturales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REFUERZO CON SEMILLA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Se cuenta con información sobre la regeneración natural del pinabete en Totonicapán, lo cual ayudaría como referencia para las actuaciones planteadas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lang w:val="es-ES"/>
              </w:rPr>
              <w:t>Comunidad interesada en implementar de un vivero para uso comercial y dirigido por comité comunitario</w:t>
            </w:r>
          </w:p>
          <w:p>
            <w:pPr>
              <w:pStyle w:val="ListParagraph"/>
              <w:ind w:left="0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REFUERZO CON INDIVIDUOS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Implementación de una plantación de pinabete para uso comercial y dirigido por comité comunitario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Proceso en el que se utilizaría material de la misma población para la restauración de zonas deforestadas y futura conectividad con bosques aledaño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PORTUNIDADES (externa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MENAZAS (externa)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Existencia de la Estrategia Nacional para la Conservación del Pinabete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Incorporación de municipalidades a los proyectos de conservación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Existencia de incentivos forestales para la conservación de bosques naturale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Aumento de programas de sensibilización para no comprar pinabetes no autorizados, dirigidos principalmente a la capital de Guatema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EFUERZO CON SEMILLA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Baja densidad poblacional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Poblaciones de pinabete cercanas (fuente semillera) con material genético de mayor variabilidad, altos niveles de germinación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Alta variabilidad genética interpoblacional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Desarrollo de investigaciones: tasas de germinación, condiciones microclimáticas condicionantes para la germinación, producción de semillas viables, variabilidad genética poblacional. Todo esto en el marco para el desarrollo de plantaciones forestales con fines comerciale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REFUERZO CON INDIVIDUO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Especie tolerante durante la germinación o durante los primeros años de las plántula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Especie intolerante durante las fases de plántula más desarrollada y de árboles jóvene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lang w:val="es-ES"/>
              </w:rPr>
            </w:pPr>
            <w:r>
              <w:rPr>
                <w:lang w:val="es-ES"/>
              </w:rPr>
              <w:t>Poblaciones de pinabete cercanas (fuente de plántulas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lang w:val="es-ES"/>
              </w:rPr>
              <w:t>Presión de las comunidades hacia la especie por necesidades económicas: tala indiscriminada de los bosques, explotación de cal viva, pastoreo, incendios provocados por la agricultura, extracción semillas y ramillas de pinabet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Poco interés de los gobiernos a los temas de conservación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Falta de conocimiento y aplicación de la Estrategia Nacional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Falta de recursos económicos para la implementación de la Estrategia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REFUERZO CON SEMILLAS</w:t>
            </w:r>
          </w:p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lang w:val="es-ES"/>
              </w:rPr>
            </w:pPr>
            <w:r>
              <w:rPr>
                <w:lang w:val="es-ES"/>
              </w:rPr>
              <w:t>Riesgo de endogamia por aislamiento de la población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REFUERZO CON INDIVIDUOS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18"/>
              <w:jc w:val="left"/>
              <w:rPr>
                <w:lang w:val="es-ES"/>
              </w:rPr>
            </w:pPr>
            <w:r>
              <w:rPr>
                <w:rFonts w:cs="Arial"/>
                <w:lang w:val="es-ES"/>
              </w:rPr>
              <w:t>El pastoreo de ovejas y cabras en el sotobosque, lo cual repercute en la poca regeneración natural, la deformación de árboles jóvenes, la compactación y erosión del suelo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s-G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36:00Z</dcterms:created>
  <dc:creator>Irina Muñoz Ron</dc:creator>
  <dc:description/>
  <cp:keywords/>
  <dc:language>en-US</dc:language>
  <cp:lastModifiedBy>Irina Muñoz Ron</cp:lastModifiedBy>
  <dcterms:modified xsi:type="dcterms:W3CDTF">2011-06-05T16:52:00Z</dcterms:modified>
  <cp:revision>3</cp:revision>
  <dc:subject/>
  <dc:title/>
</cp:coreProperties>
</file>